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3, edukacja komputerow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Zaczarowany Ołówek wita w pracowni komputerowej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owtórzenie wiadomości związanych z użytkowaniem komputer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144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Klucz odpowiedzi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Dysk twardy to pamięć komputer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Aby uruchomić program z ikony należy kliknąć szybko dwukrotnie na ikonę programu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programie graficznym można wykonać tapetę na pulpit komputer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Ctrl+Z wykonuje polecenie cofnij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Monitor to urządzenie, które pokazuje efekty pracy z komputerem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 systemie Windows programy otwierają się w formie okie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Do sterowania kursorem poruszającym się po ekranie komputera używamy myszk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endrive to urządzenie służące do przenoszenia plików między komputerami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Jeśli chcesz posłuchać muzyki w zestawie komputerowym potrzebujesz głośników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54610</wp:posOffset>
              </wp:positionV>
              <wp:extent cx="1261110" cy="287655"/>
              <wp:effectExtent l="6985" t="6985" r="6985" b="6350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4.3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3 - EDUKACJA KOMPUTEROWA: ZACZAROWANY OŁÓWEK WITA W PRACOWNI KOMPUTEROWEJ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0:15:00Z</dcterms:created>
  <dc:creator>EUROFORUM</dc:creator>
  <dc:description/>
  <dc:language>en-US</dc:language>
  <cp:lastModifiedBy>Euro</cp:lastModifiedBy>
  <dcterms:modified xsi:type="dcterms:W3CDTF">2015-09-08T10:15:00Z</dcterms:modified>
  <cp:revision>3</cp:revision>
  <dc:subject/>
  <dc:title/>
</cp:coreProperties>
</file>